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swer Ke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e-Assessment for Matter: Properties &amp; Chang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P.2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What is matter?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Matter is anything that has mass &amp; takes up spa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Name the 3 states of matter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Solid, liquid, ga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How can matter be described?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Physical properties: size, shape, texture, state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  <w:t xml:space="preserve">Chemical properties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How can the changes in matter be described?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When the properties are change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How can we tell if the changes are physical or chemical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Physical: Changes can be reversed or undone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  <w:t xml:space="preserve">Chemical: Changes cannot be reversed or undo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Assessment 1</w:t>
    </w:r>
  </w:p>
  <w:p>
    <w:pPr>
      <w:pStyle w:val="Header"/>
      <w:spacing w:before="0" w:after="1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07:00Z</dcterms:created>
  <dc:creator>Toni Stadelman</dc:creator>
  <dc:description/>
  <cp:keywords/>
  <dc:language>en-US</dc:language>
  <cp:lastModifiedBy>Lisa Hibler</cp:lastModifiedBy>
  <dcterms:modified xsi:type="dcterms:W3CDTF">2015-02-24T20:07:00Z</dcterms:modified>
  <cp:revision>2</cp:revision>
  <dc:subject/>
  <dc:title/>
</cp:coreProperties>
</file>