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Name:___________________________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ate: ___________________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n Statements for Matter and Change</w:t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Circle yes or no for each of the following I Can statements. Make sure to prove that you can do the I Can statements. You may use examples from our lab activities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900"/>
        <w:gridCol w:w="985"/>
      </w:tblGrid>
      <w:tr>
        <w:trPr/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describe mat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 description of mat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name and describe two types of changes that occur in mat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two names and give descriptions of e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give examples of each type of change. (You can use examples from our lab activities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essment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13:00Z</dcterms:created>
  <dc:creator>Toni Stadelman</dc:creator>
  <dc:description/>
  <cp:keywords/>
  <dc:language>en-US</dc:language>
  <cp:lastModifiedBy>Lisa Hibler</cp:lastModifiedBy>
  <dcterms:modified xsi:type="dcterms:W3CDTF">2015-02-24T20:13:00Z</dcterms:modified>
  <cp:revision>2</cp:revision>
  <dc:subject/>
  <dc:title/>
</cp:coreProperties>
</file>