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Names of Group Members: __________________________________________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</w:rPr>
        <w:tab/>
        <w:tab/>
        <w:t>Date: 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b Activity 1.1a: Observation Sheet for GrapeX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scribe what the GrapeX mix looked like before you poured it into the water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scribe what happened as you mixed the GrapeX with the water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scribe what your completed product looks like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Identify problems with the procedures that you followed today.  What were those problems and what could be done to fix those problems?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se the GrapeX was a liquid, life-saving drug.  Would you trust it to save your lif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11:00Z</dcterms:created>
  <dc:creator>Toni Stadelman</dc:creator>
  <dc:description/>
  <cp:keywords/>
  <dc:language>en-US</dc:language>
  <cp:lastModifiedBy>Lisa Hibler</cp:lastModifiedBy>
  <dcterms:modified xsi:type="dcterms:W3CDTF">2015-02-24T20:11:00Z</dcterms:modified>
  <cp:revision>2</cp:revision>
  <dc:subject/>
  <dc:title/>
</cp:coreProperties>
</file>