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: _________________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: 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mmative Assessment for Matter: Properties &amp; Change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P.2.3: Summarize properties of original materials, and the new material(s) formed, to demonstrate that a change has occurre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ubric: M-9/9  P-8/9  S-7/9  NI-6/9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swer the following question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What is matter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Name the 3 states of matt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How can matter be changed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How can the changes in matter be described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How can we tell if the changes are physical or chemical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 David added a little baking soda to a beaker that contained vinegar. Bubbles started coming from the mixture as a gas was released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 xml:space="preserve">Kim said the gas was evidence that the mixture was starting to boil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 xml:space="preserve">Crystal said the gas was evidence that the air in the flask contracted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 xml:space="preserve">Amanda said the gas was evidence that a chemical reaction had taken place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Linda said the gas was evidence that the vinegar and baking soda expande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o is right? 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Explain how you know this person is right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Austin dissolved a lot of salt in some water in a large flat dish and put the dish in bright sunlight on a hot day. What would Austin see when he returned to the dish after several hours?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tthew stated the only thing that would be left would be dry salt.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onathan disagreed and said the only thing would be water with no salt. 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</w:rPr>
        <w:t xml:space="preserve">Ben disagreed and said there would not be a change at all. The same salty water would be there when Austin came back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ich person is right? 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lain how you know that person is righ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Nathan ate a hot dog for lunch. He knew that the hot dog went through some changes but wondered how he could describe the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ose said the hot dog went through both physical and chemical change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teven said that the hot dog went through a physical chang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dam said that the hot dog only went through a chemical chang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ich person is right? 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lain how you know that person is righ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When hot coffee is poured over a cup of ice, the ice begins to melt and mix with the coffee. This is considered to be a physical change. Explain why this is a physical chang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w:t>Assessment 2</w:t>
    </w:r>
  </w:p>
  <w:p>
    <w:pPr>
      <w:pStyle w:val="Normal"/>
      <w:spacing w:before="0" w:after="160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omic Sans MS" w:hAnsi="Comic Sans MS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2"/>
    </w:rPr>
  </w:style>
  <w:style w:type="character" w:styleId="FooterChar">
    <w:name w:val="Footer Char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20:12:00Z</dcterms:created>
  <dc:creator>Toni Stadelman</dc:creator>
  <dc:description/>
  <cp:keywords/>
  <dc:language>en-US</dc:language>
  <cp:lastModifiedBy>Lisa Hibler</cp:lastModifiedBy>
  <dcterms:modified xsi:type="dcterms:W3CDTF">2015-02-24T20:12:00Z</dcterms:modified>
  <cp:revision>2</cp:revision>
  <dc:subject/>
  <dc:title/>
</cp:coreProperties>
</file>