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plications of the Pythagorean Theorem Worksheet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If the legs of an isosceles right triangle (2 sides are equal) are 6 units long, find the length of the hypotenuse.</w:t>
        <w:br/>
        <w:br/>
        <w:br/>
        <w:br/>
        <w:t xml:space="preserve">2. Eva Lewis wants to put an underground sprinkler system in her back yard. A drawing of the system is shown below. About how many feet of water pipe will Eva need? </w:t>
        <w:br/>
        <w:br/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1028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br/>
        <w:br/>
        <w:t>3. Jackson is 54 miles from Lazy R Resort. Ontario is 31 miles south of Jackson. A land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developer proposes building a shortcut road to directly connect Ontario and Lazy R. Draw a picture and find the length of this new road.</w:t>
        <w:br/>
        <w:br/>
        <w:br/>
        <w:br/>
        <w:br/>
        <w:br/>
        <w:t>4. A television screen measures approximately 15.5 in. high and 19.5 in. wide. A television is advertised by giving the approximate length of the diagonal of its screen. How should this television be advertised?</w:t>
        <w:br/>
        <w:br/>
        <w:br/>
        <w:br/>
        <w:t>5. A 6-ft ladder is placed against a wall with its base 2 ft from the wall. How high above the ground is the top of the ladder?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</w:t>
    </w:r>
  </w:p>
  <w:p>
    <w:pPr>
      <w:pStyle w:val="Header"/>
      <w:spacing w:before="0" w:after="200"/>
      <w:jc w:val="right"/>
      <w:rPr/>
    </w:pPr>
    <w:r>
      <w:rPr/>
      <w:t>Date: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10:00Z</dcterms:created>
  <dc:creator>Mark Jankowski</dc:creator>
  <dc:description/>
  <dc:language>en-US</dc:language>
  <cp:lastModifiedBy>Mark</cp:lastModifiedBy>
  <dcterms:modified xsi:type="dcterms:W3CDTF">2011-10-13T02:10:00Z</dcterms:modified>
  <cp:revision>2</cp:revision>
  <dc:subject/>
  <dc:title>Applications of the Pythagorean Theorem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FSkcg6ly9o3euYI0YdlMprquQig8cEd1Z9RcoTpSCBA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14528060555670947086</vt:lpwstr>
  </property>
  <property fmtid="{D5CDD505-2E9C-101B-9397-08002B2CF9AE}" pid="6" name="Google.Documents.Tracking">
    <vt:lpwstr>true</vt:lpwstr>
  </property>
</Properties>
</file>